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61"/>
        <w:gridCol w:w="4540"/>
        <w:gridCol w:w="3637"/>
        <w:gridCol w:w="887"/>
        <w:gridCol w:w="1720"/>
        <w:gridCol w:w="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it-IT"/>
              </w:rPr>
            </w:pPr>
            <w:r>
              <w:rPr>
                <w:rFonts w:cs="Arial" w:ascii="Arial" w:hAnsi="Arial"/>
                <w:sz w:val="22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firstLine="56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14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REȚEAUA UNITĂȚILOR DE ÎNVĂȚĂMÂNT PREUNIVERSITAR PARTICULAR</w:t>
            </w:r>
          </w:p>
        </w:tc>
      </w:tr>
      <w:tr>
        <w:trPr>
          <w:trHeight w:val="330" w:hRule="atLeast"/>
        </w:trPr>
        <w:tc>
          <w:tcPr>
            <w:tcW w:w="140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din municipiul Bistriţa, judeţul Bistriţa-Năsăud 2025-20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1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REȚEA PROPUSĂ ÎN ANUL ŞCOLAR 2025-2026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  Urban/Rural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/fundatiei/asociatiei cu personalitate juridică-Adresa Nr. telefon/e-mail/niveluri de învăţământ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fără  personalitate juridică  (arondată)-Adresa Nr. telefon/e-mail/niveluri de învățământ</w:t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Şcoli postliceale</w:t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POSTLICEALĂ  "HENRI COANDĂ", Mun. Bistrita, Str. George Coșbuc,  Nr.29, Tel. 0363/401590, henricoandabistrita@yahoo.com,                                    POS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SANITARĂ POSTLICEALĂ "CAROL DAVILA"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St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exandru Odobescu,  Nr.3, Tel.0263/233345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ccsbistrita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CREŞTIN "LOGOS",                                 Mun. Bistriţa, Str. Busuiocului, Nr. 17,                    Tel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63/401284, liclogosbn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, PRI, GIM, LIC TE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itate de învăţământ acreditată OM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449/2017 pentru nivelurile primar, gimnazial, lice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Unitate de învăţământ acreditată OME nr. 4992/23 august 2021 pentru nivel preşcolar. 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LICEUL TEORETIC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SFER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. Bist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ța, str. Industriei, nr. 5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Tel: 0721/282414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ro-RO"/>
                </w:rPr>
                <w:t>office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@scoalasfera.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E, PRE, PRI, GIM, LIC TEO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ate de învăţământ autorizată provizori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OME 4496/27.05.2024, nivelul de învățământ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„gimnazial” acreditat prin OMEC nr..3188/29.01.2025</w:t>
            </w:r>
          </w:p>
        </w:tc>
      </w:tr>
      <w:tr>
        <w:trPr>
          <w:trHeight w:val="490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Şcoli Primare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PRIMARĂ “SFÂNTUL STELIAN”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tr. Alexandru Odobescu nr. 4, tel. 0747/088826, scoalasfantulstelian.bistri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utorizată provizoriu OME nr. 4973/23 august 2021 pentru nivel primar.</w:t>
            </w:r>
          </w:p>
        </w:tc>
      </w:tr>
      <w:tr>
        <w:trPr>
          <w:trHeight w:val="440" w:hRule="atLeast"/>
        </w:trPr>
        <w:tc>
          <w:tcPr>
            <w:tcW w:w="14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e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SOCIALĂ CU PROGRAM NORMAL "BENITA" 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Str.M. Kogălniceanu, Nr.29,  Tel.0263/239050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it-IT"/>
                </w:rPr>
                <w:t>gradinitabenita@gmail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creditată OMECI nr. 5922/12 noiembrie 2009</w:t>
            </w:r>
          </w:p>
        </w:tc>
      </w:tr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"PRICHINDEII",                                                          Mun. Bistriţa, Str.Valea Rusului, Nr.17, Tel.0740/822920, gradiprichindeii@yahoo.com,                                          APRE, 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Hlk10716342"/>
            <w:r>
              <w:rPr>
                <w:rFonts w:cs="Arial" w:ascii="Arial" w:hAnsi="Arial"/>
                <w:sz w:val="20"/>
                <w:szCs w:val="20"/>
              </w:rPr>
              <w:t>Unitate de învăţământ acreditată OMEN 3907/16.04.2019</w:t>
            </w:r>
            <w:bookmarkEnd w:id="0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de învăţământ autorizată provizoriu pentru nivelul antepreşcolar prin Hotărârea ARACIP nr. 10/18.07.2023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ŞTRUMFII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Matei Eminescu, nr.26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dinitastrumfii18@gmail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46/0919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creditată prin OME 4708/13.06.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NINA KIDS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Str. Constantin Brăiloiu, nr.1C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@ninakids.r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: 0738/0145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Unitate de învăţământ acreditată prin OMEC 5662/25.08.2025</w:t>
            </w:r>
          </w:p>
        </w:tc>
      </w:tr>
      <w:tr>
        <w:trPr>
          <w:trHeight w:val="10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GRĂDINIŢA CU PROGRAM PRELUNGIT „MONTESSORI ARC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 xml:space="preserve">Mun. Bistriţa, Localitatea Unirea, Str. Aerodromului nr. 31A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ro-RO"/>
                </w:rPr>
                <w:t>montessoriarca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ro-RO"/>
                </w:rPr>
                <w:t>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Tel. 0730/0150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APRE, PRE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24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te de învăţământ autorizată provizoriu OME5390/28.06.2024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Glosar termeni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I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VĂŢĂMÂNT PRIMA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GIM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ÎNVĂŢĂMÂNT GIMNAZI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C TEO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ICEU TEORETIC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 TEH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EU TEHNOLOGIC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 VOC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LICEU VOCAŢION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RONDAT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SPECI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PROFESION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ŢĂMÂNT POSTLICEAL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_Hlk121300562"/>
            <w:bookmarkStart w:id="2" w:name="_Hlk121300562"/>
            <w:bookmarkEnd w:id="2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ÎNVĂTĂMÂNT PREŞCOLA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RECVENŢĂ REDUSA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C INF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CUNDAR INFERIOR</w:t>
            </w:r>
          </w:p>
        </w:tc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540"/>
      </w:tblGrid>
      <w:tr>
        <w:trPr>
          <w:trHeight w:val="255" w:hRule="atLeast"/>
        </w:trPr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APRE               ANTEPREŞCOLAR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5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360" w:gutter="0" w:header="708" w:top="851" w:footer="255" w:bottom="6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703" w:leader="none"/>
        <w:tab w:val="left" w:pos="6315" w:leader="none"/>
        <w:tab w:val="center" w:pos="7020" w:leader="none"/>
        <w:tab w:val="right" w:pos="9406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Anexa nr. 2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>la Hot</w:t>
    </w:r>
    <w:r>
      <w:rPr>
        <w:rFonts w:cs="Arial" w:ascii="Arial" w:hAnsi="Arial"/>
        <w:b/>
        <w:bCs/>
        <w:sz w:val="28"/>
        <w:szCs w:val="28"/>
        <w:lang w:val="ro-RO"/>
      </w:rPr>
      <w:t xml:space="preserve">ărârea nr.______ 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jc w:val="right"/>
      <w:rPr/>
    </w:pPr>
    <w:r>
      <w:rPr>
        <w:rFonts w:cs="Arial" w:ascii="Arial" w:hAnsi="Arial"/>
        <w:b/>
        <w:bCs/>
        <w:sz w:val="28"/>
        <w:szCs w:val="28"/>
        <w:lang w:val="ro-RO"/>
      </w:rPr>
      <w:t>a Consiliului local al municipiului Bistriţa</w:t>
    </w:r>
  </w:p>
  <w:p>
    <w:pPr>
      <w:pStyle w:val="Header"/>
      <w:rPr>
        <w:rFonts w:ascii="Arial" w:hAnsi="Arial" w:cs="Arial"/>
        <w:b/>
        <w:b/>
        <w:bCs/>
        <w:sz w:val="28"/>
        <w:szCs w:val="28"/>
        <w:lang w:val="ro-RO"/>
      </w:rPr>
    </w:pPr>
    <w:r>
      <w:rPr>
        <w:rFonts w:cs="Arial" w:ascii="Arial" w:hAnsi="Arial"/>
        <w:b/>
        <w:bCs/>
        <w:sz w:val="28"/>
        <w:szCs w:val="28"/>
        <w:lang w:val="ro-RO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sbistrita@yahoo.com" TargetMode="External"/><Relationship Id="rId3" Type="http://schemas.openxmlformats.org/officeDocument/2006/relationships/hyperlink" Target="mailto:office@scoalasfera.ro" TargetMode="External"/><Relationship Id="rId4" Type="http://schemas.openxmlformats.org/officeDocument/2006/relationships/hyperlink" Target="mailto:gradinitabenita@gmail.com" TargetMode="External"/><Relationship Id="rId5" Type="http://schemas.openxmlformats.org/officeDocument/2006/relationships/hyperlink" Target="mailto:montessoriarca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25:00Z</dcterms:created>
  <dc:creator>Curtean Mihaela</dc:creator>
  <dc:description/>
  <cp:keywords/>
  <dc:language>en-US</dc:language>
  <cp:lastModifiedBy>after.school</cp:lastModifiedBy>
  <cp:lastPrinted>2021-11-24T15:54:00Z</cp:lastPrinted>
  <dcterms:modified xsi:type="dcterms:W3CDTF">2025-09-09T05:22:00Z</dcterms:modified>
  <cp:revision>42</cp:revision>
  <dc:subject/>
  <dc:title>REȚEAUA UNITĂȚILOR DE ÎNVĂȚĂMÂNT PREUNIVERSITAR PARTICULAR</dc:title>
</cp:coreProperties>
</file>